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11, Lesson 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o Tell The Good News, Part 1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Work Begin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ts 1:1 – 2: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11-1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much time elapsed between the ascension of Jesus and the day of Pentecost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Jesus talk about to the apostles during the days before He ascende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widespread was the preaching of the gospel in Acts 1-12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st four things Jesus had told His apostles before His death that the Holy Spirit would do to enable them to do their work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ere these apostles wanting to know in 1:6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Jesus answer them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“outline” of the book of Acts in seen in 1:8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could Jesus say the apostles were “witnesses”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e there any such “witnesses” today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then can the work of evangelism take place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else beside the eleven apostles was present in the upper room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selection was made during the ten-day period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te the two basic qualifications for anyone selected.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/>
      </w:pPr>
      <w:r>
        <w:rPr>
          <w:rFonts w:cs="Arial" w:ascii="Arial" w:hAnsi="Arial"/>
          <w:sz w:val="28"/>
        </w:rPr>
        <w:t>How do we know that the selection of Matthias to be an apostle was not made by the disciples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nce Pentecost was always on the day after “seven Sabbaths” were completed, what day of the week was it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plain briefly how we know that it was the apostles, and not the 120, who received the baptism of the Holy Spirit.  (Give at least three reasons for this conclusion.)</w:t>
      </w:r>
    </w:p>
    <w:sectPr>
      <w:footerReference w:type="default" r:id="rId2"/>
      <w:type w:val="nextPage"/>
      <w:pgSz w:w="12240" w:h="15840"/>
      <w:pgMar w:left="1728" w:right="1584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4:51:00Z</dcterms:created>
  <dc:creator>Don Vines</dc:creator>
  <dc:description/>
  <dc:language>en-US</dc:language>
  <cp:lastModifiedBy>Frank D Vines</cp:lastModifiedBy>
  <cp:lastPrinted>2006-09-05T20:59:00Z</cp:lastPrinted>
  <dcterms:modified xsi:type="dcterms:W3CDTF">2006-09-18T15:37:00Z</dcterms:modified>
  <cp:revision>5</cp:revision>
  <dc:subject/>
  <dc:title>Quarter 9 Lesson 1</dc:title>
</cp:coreProperties>
</file>